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Title"/>
        <w:ind w:left="58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Дзержинского района «Молодежь Дзержинского района в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еке"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Вовлечение молодежи Дзержинского района в социальную практику»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амках муниципальной программы Дзержинского района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Молодежь Дзержинского района в XXI веке"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44"/>
        <w:gridCol w:w="7094"/>
      </w:tblGrid>
      <w:tr>
        <w:trPr>
          <w:trHeight w:val="80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влечение молодежи Дзержинского района в социальную практику» (далее – подпрограмма)</w:t>
            </w:r>
          </w:p>
        </w:tc>
      </w:tr>
      <w:tr>
        <w:trPr>
          <w:trHeight w:val="203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ind w:left="5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Молодежь Дзержинского района в XXI веке»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both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«Дзержинский многопрофильный молодёжный центр»</w:t>
            </w:r>
          </w:p>
        </w:tc>
      </w:tr>
      <w:tr>
        <w:trPr>
          <w:trHeight w:val="80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</w:rPr>
              <w:t xml:space="preserve">Отдел культуры, молодёжной политики и спор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Дзержинского района, 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«Дзержинский многопрофильный молодёжный центр»</w:t>
            </w:r>
          </w:p>
        </w:tc>
      </w:tr>
      <w:tr>
        <w:trPr>
          <w:trHeight w:val="112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потенциала молодежи и его реализации в интересах развития Дзержинского района</w:t>
            </w:r>
          </w:p>
        </w:tc>
      </w:tr>
      <w:tr>
        <w:trPr>
          <w:trHeight w:val="98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успешной социализации и эффективной самореализации молодежи Дзержинского района;</w:t>
            </w:r>
          </w:p>
        </w:tc>
      </w:tr>
      <w:tr>
        <w:trPr>
          <w:trHeight w:val="80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overflowPunct w:val="false"/>
              <w:autoSpaceDE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роектов, реализуемых молодежью района до 26 единиц в 2027 году;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удельного веса молодых граждан, проживающих в Дзержинском районе, - участников команд, реализующих социально-экономические проекты к общему количеству молодых граждан, проживающих в Дзержинском районе в 2027 году – до 2,65%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благополучателей – граждан, проживающих в Дзержинском районе, получающих безвозмездные услуги от участников молодежных социально-экономических проектов до 1470 человек в 2027 году;</w:t>
            </w:r>
          </w:p>
        </w:tc>
      </w:tr>
      <w:tr>
        <w:trPr>
          <w:trHeight w:val="80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 2027 годы</w:t>
            </w:r>
          </w:p>
        </w:tc>
      </w:tr>
      <w:tr>
        <w:trPr>
          <w:trHeight w:val="4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44 634,4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федерального бюджета – 9 659,35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ого бюджета – 4 403,29 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йонного бюджета – 30 571,78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1 412,42 тыс. рублей, в том числе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районного бюджета – 1 188,42  тыс. рублей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– 224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1 569,25 тыс. рублей, в том числе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районного бюджета – 1 223,45 тыс. рублей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– 345,8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1 686,43 тыс. рублей, в том числе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районного бюджета – 1 251,73 тыс. рублей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– 434,70 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1 640,05  тыс. рублей, в том числе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районного бюджета – 1 355,85 тыс. рублей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– 284,20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 877,37  тыс. рублей, в том числе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районного бюджета – 1 600,07 тыс. рублей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–  277,30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 870,41 тыс. рублей, в том числе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районного бюджета – 1 595,21 тыс. рублей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–  275,20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2 914,28  тыс. рублей, в том числе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районного бюджета – 2 538,68 тыс. рублей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–  375,60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3 589,12  тыс. рублей, в том числе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районного бюджета – 3 213,82 тыс. рублей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–  375,30 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4 506,1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в том числе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федерального бюджета – 9 659,35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районного бюджета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 974,2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краевого бюджета –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72,4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4552,99 тыс.  рублей, в том числе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районного бюджета – 4240,09 тыс. рублей;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краевого бюджета – 312,9 тыс. рублей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4552,99 тыс.  рублей, в том числе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районного бюджета – 4240,09 тыс. рублей;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– 312,9 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4552,99 тыс.  рублей, в том числе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районного бюджета – 4240,09 тыс. рублей;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– 312,9 тыс. рублей.</w:t>
            </w:r>
          </w:p>
        </w:tc>
      </w:tr>
      <w:tr>
        <w:trPr>
          <w:trHeight w:val="80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над ходом реализации подпрограммы            </w:t>
              <w:br/>
              <w:t>осуществляет заместитель главы по общественно-политическим вопросам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целевым использованием средств     </w:t>
              <w:br/>
              <w:t>бюджета осуществляет финансовое управление администрации Дзержинского района Красноярского края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ановка районн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Концепции долгосрочного социально-экономического развития Российской Федерации на период до 2020 год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жение Правительства Российской Федерации от 17 ноября 2008 г. № 1662-р) указано, что «г</w:t>
      </w:r>
      <w:r>
        <w:rPr>
          <w:rStyle w:val="A1"/>
          <w:rFonts w:cs="Times New Roman" w:ascii="Times New Roman" w:hAnsi="Times New Roman"/>
          <w:sz w:val="28"/>
          <w:szCs w:val="28"/>
        </w:rPr>
        <w:t xml:space="preserve">осударственную 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», которая направлена на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витие потенциала молодежи в интересах Росс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м Государственной молодежной политики РФ на период до 2025 года(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споряжение Правительства Российской Федерации от 29.11.2014 № 2403-р)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Заявленные приоритеты социально-экономического развития Сибири – «…превращение регионов Сибири в территорию комфортного проживания и успешного ведения бизнеса» (</w:t>
      </w:r>
      <w:r>
        <w:rPr>
          <w:bCs/>
          <w:sz w:val="28"/>
          <w:szCs w:val="28"/>
        </w:rPr>
        <w:t xml:space="preserve">Стратегия социально-экономического развития Сибири до 2020 года, утверждена </w:t>
      </w:r>
      <w:r>
        <w:rPr>
          <w:sz w:val="28"/>
          <w:szCs w:val="28"/>
        </w:rPr>
        <w:t>распоряжением Правительства Российской Федерации от 5 июля 2010 г. № 1120-р)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, построения успешной карьеры в Красноярском крае, в Дзержинском районе, а не за его пределами. Подобные амбиции определяют вектор развития муниципальной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ег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в настоящее время ситуация в молодежной среде неоднозначна. С одной стороны, современную российскую молодежь отличает рост самостоятельности, практичности и мобильности, заинтересованности в получении качественного образования, влияющего на дальнейшее трудоустройство и карьеру. С другой стороны, молодым людям присущ низкий уровень интереса и участия в событиях политической, экономической и культурной жизни, увеличиваются показатели смертности молодого поколения от неестественных причин, в том числе и вследствие употребления наркотиков, заболеваний, передающихся половым путем. Растет криминализация молодежной среды. Остается острой проблема социальной интеграции молодых люд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кой сельской местности является несоответствие наличия вакансий и проживания специалистов. Либо специалистов нет вовсе, либо они обладают недостаточной квалификацией. Повысив квалификацию и получив опыт работы, молодые люди переезжают в более крупные населенные пункты. Еще одной проблемой является то, что зачастую, закончив обучение в школе и уехав из села, молодые люди в него не возвращаются, хотя на рынке труда вакансии имеются. Так как район на сегодняшний день не является достаточно привлекательным для молодё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ежная политика в Дзержинском районе выстраивается и реализуется отделом культуры, молодежной политики и спорта администрации Дзержинского района Красноярского края и муниципальным бюджетным учреждением «Дзержинский многопрофильный молодёжный центр», а также отдельные мероприятия флагманских программ молодежной политики реализуются общеобразовательными учреждениями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5 году структура муниципальной молодежной политики Дзержинского района претерпела ряд изменений. В районе создана межведомственная комиссия, курирующая вопросы молодежной политики. На сегодняшний день свою деятельность муниципальное бюджетное учреждение «Дзержинский многопрофильный молодежный центр» модернизирует, формируясь как координационный центр муниципальной молодежной политики, включающий в орбиту своих процессов все субъекты, работающие с молодежью: институты гражданского общества, общественные объединения и организации. Миссия молодежного центра – выявление, развитие и направление потенциала молодежи на решение вопросов развития территор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лодежных команд, реализующих социальные, инновационные проекты в Дзержинском районе в 2015 году было 11 единиц, с общим количеством вовлеченной в проекты молодежи – 450 человек. Что составляет всего лишь 1,8 % молодежи, реализующей свой потенциал в интересах развития своей территории, от всей молодежи, проживающей в Дзержинском районе. Такой незначительный показатель – не только результат недостаточной социальной активности самой молодежи, но и недостаточно эффективной общегосударственной системы, реализующей молодежную политику муниципального уровн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ствием не включенности, отстраненности молодежи от социально-экономических процессов является социальное напряжение в молодежной среде. Оно проявляется в информационном пространстве, выражается в недоверии к органам местного самоуправ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и характеристике состояния дел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чная включенность преобразующего потенциала молодежи в социально-экономическую систему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бое партнерское взаимодействие структур муниципальной молодежной политики с общественными институтами в совместной работе по реализации молодежной политики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ая профессиональная квалификация специалистов, работающих с молодежью в муниципальных и общественных структурах по формированию гражданской инициативы, предприимчивости молодого человека и реализации его потенциала в пользу развития территории, где проживает молодой человек и района в целом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Дзержи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роектов, реализуемых молодежью района до 26 единиц в 2027 год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удельного веса молодых граждан, проживающих в Дзержинском районе, - участников команд, реализующих социально-экономические проекты к общему количеству молодых граждан, проживающих в Дзержинском районе в 2027 году – до 2,65%</w:t>
      </w:r>
    </w:p>
    <w:p>
      <w:pPr>
        <w:pStyle w:val="ConsPlusTitl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величение количества благополучателей – граждан, проживающих в Дзержинском районе, получающих безвозмездные услуги от участников молодежных социально-экономических проектов до 1470 человек в 2027 году;</w:t>
      </w:r>
    </w:p>
    <w:p>
      <w:pPr>
        <w:pStyle w:val="ConsPlusTitle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 Основная цель, задачи, этапы и сроки выполнения подпрограммы, целевые индикаторы.</w:t>
      </w:r>
    </w:p>
    <w:p>
      <w:pPr>
        <w:pStyle w:val="Normal"/>
        <w:widowControl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 мероприятий подпрограммы в рамках решаемых задач обусловлен положениями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м Государственной молодежной политики РФ на период до 2025 года (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споряжение Правительства Российской Федерации от 29.11.2014 № 2403-р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Законом Красноярского края «О государственной молодежной политике Красноярского края» от 08.12.2006 № 20-4554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успешной социализации и эффективной самореализации молодежи Дзержинского района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вышения процента молодежи, получившей поддержку и вовлеченной в реализацию социально-экономических проектов, в подпрограмму включены мероприятия, которые обеспечат формирование молодежных сообществ и молодежных общественных организаций, флагманских программ, отвечающих актуальным приоритетам социально-экономического развития края, и обеспечат создание механизмов вовлечения молодежи в практическую социально-полезную деятельность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16 - 2027 год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индикаторами, позволяющими измерить достижение цели подпрограммы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проектов, реализуемых молодежью Дзержинского района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удельный вес молодых граждан, проживающих в Дзержинском районе, - участников команд, реализующих социально-экономические проекты к общему количеству молодых граждан, проживающих в Дзержинском район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количество благополучателей – граждан, проживающих в Дзержинском районе, получающих безвозмездные услуги от участников молодежных социально-экономических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елевых индикаторов приведен в приложении № 1 к под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мероприятий подпрограммы осуществляют:</w:t>
      </w:r>
    </w:p>
    <w:p>
      <w:pPr>
        <w:pStyle w:val="Normal"/>
        <w:snapToGrid w:val="false"/>
        <w:spacing w:lineRule="auto" w:line="240" w:before="0" w:after="0"/>
        <w:ind w:left="74" w:firstLine="466"/>
        <w:jc w:val="both"/>
        <w:rPr/>
      </w:pPr>
      <w:r>
        <w:rPr>
          <w:rFonts w:eastAsia="Calibri" w:cs="Times New Roman" w:ascii="Times New Roman" w:hAnsi="Times New Roman"/>
          <w:spacing w:val="-2"/>
          <w:sz w:val="28"/>
          <w:szCs w:val="28"/>
        </w:rPr>
        <w:t xml:space="preserve">Отдел культуры, молодёжной политики и спорта </w:t>
      </w:r>
      <w:r>
        <w:rPr>
          <w:rFonts w:cs="Times New Roman" w:ascii="Times New Roman" w:hAnsi="Times New Roman"/>
          <w:sz w:val="28"/>
          <w:szCs w:val="28"/>
        </w:rPr>
        <w:t>администрации Дзержинского района Красноярского края, МБУ «Дзержинский многопрофильный молодёжный центр»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и краевого бюджетов в соответствии с </w:t>
      </w: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управления подпрограммой и контроль над ходом ее выполн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уществляет администрация Дзержинского района Красноярского кра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ы о ходе реализации программы, предоставляются отделом культуры, молодёжной политики и спорта администрации Дзержинского района в финансовое управление администрации Дзержинского района ежеквартально не позднее 10 числа второго месяца, следующего за отчетны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по итогам года должен содержать информацию о достигнутых конечных результатах и значений целевых индикаторов, указанных в паспорте подпрограмм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над ходом реализации подпрограммы осуществляет администрация Дзержинского района Красноярского кра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ка социально-экономической эффективности от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за период 2016 - 2027 годов позволит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увеличить количество социально-экономических проектов, реализуемых молодежью Дзержинского 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26 единиц в 2027 год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величить удельный вес молодых граждан, проживающих в Дзержинском районе, вовлеченных в социально-экономические молодежные проекты, к общему количеству молодых граждан, проживающих в Дзержинском район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2027 году – до 2,65%;</w:t>
      </w:r>
    </w:p>
    <w:p>
      <w:pPr>
        <w:pStyle w:val="ConsPlusTitl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увеличить количество благополучателей - граждан, проживающих в Дзержинском районе, получающих безвозмездные услуги от участников молодежных социально-экономических проектов до 1470 человек в 2027 году;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истема подпрограммных мероприятий</w:t>
      </w:r>
    </w:p>
    <w:p>
      <w:pPr>
        <w:pStyle w:val="Normal"/>
        <w:widowControl w:val="false"/>
        <w:ind w:firstLine="540"/>
        <w:jc w:val="both"/>
        <w:rPr/>
      </w:pP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сурсное обеспечение подпрограммы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реализацию мероприятий подпрограммы составляет всего 44 634,41 </w:t>
      </w:r>
      <w:r>
        <w:rPr>
          <w:rFonts w:cs="Times New Roman" w:ascii="Times New Roman" w:hAnsi="Times New Roman"/>
          <w:color w:val="000000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федерального бюджета – 9 659,35 тыс. рублей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краевого бюджета – 4 403,29  тыс. рублей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районного бюджета – 30 571,78 тыс. рублей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по годам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 год – 1 412,42 тыс. рублей, в том числ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районного бюджета – 1 188,42  тыс. рублей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раевого бюджета – 224,0 тыс. рублей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7 год – 1 569,25 тыс. рублей, в том числ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районного бюджета – 1 223,45 тыс. рублей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раевого бюджета – 345,8 тыс. рублей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 год – 1 686,43 тыс. рублей, в том числ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районного бюджета – 1 251,73 тыс. рублей;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краевого бюджета – 434,70  тыс. рублей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9 год – 1 640,05  тыс. рублей, в том числ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районного бюджета – 1 355,85 тыс. рублей;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краевого бюджета – 284,20 тыс. рублей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 год – 1 877,37  тыс. рублей, в том числ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районного бюджета – 1 600,07 тыс. рублей;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краевого бюджета –  277,30 тыс. рублей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1 870,41 тыс. рублей, в том числ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районного бюджета – 1 595,21 тыс. рублей;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краевого бюджета –  275,20 тыс. рублей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2 914,28  тыс. рублей, в том числе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районного бюджета – 2 538,68 тыс. рублей;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краевого бюджета –  375,60 тыс. рублей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– 3 589,12  тыс. рублей, в том числ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районного бюджета – 3 213,82 тыс. рублей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раевого бюджета –  375,30 тыс. рубле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4 год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4 506,12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федерального бюджета – 9 659,35 тыс. рублей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районного бюджета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 974,28 </w:t>
      </w:r>
      <w:r>
        <w:rPr>
          <w:rFonts w:cs="Times New Roman" w:ascii="Times New Roman" w:hAnsi="Times New Roman"/>
          <w:sz w:val="28"/>
          <w:szCs w:val="28"/>
        </w:rPr>
        <w:t xml:space="preserve">тыс. рублей;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краевого бюджета –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72,49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5 году – 4552,99 тыс.  рублей, в том числ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районного бюджета – 4240,09 тыс. рублей;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краевого бюджета – 312,9 тыс. рублей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6 году – 4552,99 тыс.  рублей, в том числе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районного бюджета – 4240,09 тыс. рублей;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раевого бюджета – 312,9 тыс. рублей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7 году – 4552,99 тыс.  рублей, в том числ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районного бюджета – 4240,09 тыс. рублей; 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раевого бюджета – 312,9 тыс. рублей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776" w:footer="0" w:bottom="709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SimSun;宋体" w:cs="Calibri"/>
      <w:kern w:val="2"/>
    </w:rPr>
  </w:style>
  <w:style w:type="character" w:styleId="Style18">
    <w:name w:val="Тема примечания Знак"/>
    <w:qFormat/>
    <w:rPr>
      <w:rFonts w:ascii="Calibri" w:hAnsi="Calibri" w:eastAsia="SimSun;宋体" w:cs="Calibri"/>
      <w:b/>
      <w:bCs/>
      <w:kern w:val="2"/>
    </w:rPr>
  </w:style>
  <w:style w:type="character" w:styleId="Style19">
    <w:name w:val="Верх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;Times New Roman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>
      <w:rFonts w:eastAsia="Calibri" w:cs="Times New Roman"/>
      <w:kern w:val="0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5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  <w:kern w:val="0"/>
    </w:rPr>
  </w:style>
  <w:style w:type="paragraph" w:styleId="Style26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8</TotalTime>
  <Application>LibreOffice/7.4.7.2$Linux_X86_64 LibreOffice_project/40$Build-2</Application>
  <AppVersion>15.0000</AppVersion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38:00Z</dcterms:created>
  <dc:creator>Рудинская</dc:creator>
  <dc:description/>
  <cp:keywords/>
  <dc:language>en-US</dc:language>
  <cp:lastModifiedBy>asus</cp:lastModifiedBy>
  <cp:lastPrinted>2023-11-08T11:04:00Z</cp:lastPrinted>
  <dcterms:modified xsi:type="dcterms:W3CDTF">2024-11-11T08:07:00Z</dcterms:modified>
  <cp:revision>78</cp:revision>
  <dc:subject/>
  <dc:title>Паспорт под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